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  <w:gridCol w:w="2865"/>
        <w:gridCol w:w="3049"/>
      </w:tblGrid>
      <w:tr>
        <w:trPr>
          <w:trHeight w:val="1248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SOLO</w:t>
            </w:r>
          </w:p>
        </w:tc>
      </w:tr>
      <w:tr>
        <w:trPr>
          <w:trHeight w:val="897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LT write a letter</w:t>
            </w:r>
          </w:p>
        </w:tc>
      </w:tr>
      <w:tr>
        <w:trPr>
          <w:trHeight w:val="2999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22225</wp:posOffset>
                  </wp:positionV>
                  <wp:extent cx="83693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4130</wp:posOffset>
                  </wp:positionV>
                  <wp:extent cx="504825" cy="1255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83185</wp:posOffset>
                  </wp:positionV>
                  <wp:extent cx="50292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lt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3185</wp:posOffset>
                  </wp:positionV>
                  <wp:extent cx="44069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lational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83185</wp:posOffset>
                  </wp:positionV>
                  <wp:extent cx="807720" cy="14878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ended Abstract</w:t>
            </w:r>
          </w:p>
        </w:tc>
      </w:tr>
      <w:tr>
        <w:trPr>
          <w:trHeight w:val="4762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need teacher support to start my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not edit my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acher makes all the editing and proof reading chang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need support to complete my letter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independently write 2-3 sentences of my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ch sentence starts with a capital le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ch sentence ends with a full sto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 some support I can develop my letter furth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rite 2 paragraphs independen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use commas correctly in my sentenc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use a variety of sentence beginnin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cord my address at the top of my letter and set it out in the correct format of a letter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rite 3 paragraphs independen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punctuate my sentences correct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 write in a way that makes the recipient of my letter feel speci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developed my own style /voice in my letter writing.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rite 4 or more paragraphs independently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feedback from the letter recipien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able to reply to letters from oth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ransfer skills I have learnt into my email corresponde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5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36:00Z</dcterms:created>
  <dc:creator>McAdam</dc:creator>
  <dc:description/>
  <cp:keywords/>
  <dc:language>en-US</dc:language>
  <cp:lastModifiedBy>Educator</cp:lastModifiedBy>
  <cp:lastPrinted>2009-05-19T08:37:00Z</cp:lastPrinted>
  <dcterms:modified xsi:type="dcterms:W3CDTF">2009-07-05T05:36:00Z</dcterms:modified>
  <cp:revision>3</cp:revision>
  <dc:subject/>
  <dc:title>SOLO</dc:title>
</cp:coreProperties>
</file>